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abase Update for AGI32 V2.0X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 xml:space="preserve">Open up your AGI32 program. 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Select the Define Luminaire command button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drawing>
          <wp:inline distT="0" distB="0" distL="0" distR="0">
            <wp:extent cx="1877060" cy="248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80" t="31369" r="44893" b="29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Select the Instabase command button in the Define Luminaire dialog.</w:t>
      </w:r>
    </w:p>
    <w:p>
      <w:pPr>
        <w:pStyle w:val="Subtitle"/>
        <w:rPr/>
      </w:pPr>
      <w:r>
        <w:rPr/>
        <w:object w:dxaOrig="4004" w:dyaOrig="1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3.05pt;margin-top:4.7pt;width:200.25pt;height:7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76875423" r:id="rId3"/>
        </w:object>
      </w:r>
    </w:p>
    <w:p>
      <w:pPr>
        <w:pStyle w:val="Normal"/>
        <w:rPr>
          <w:sz w:val="24"/>
        </w:rPr>
      </w:pPr>
      <w:r>
        <w:rPr>
          <w:sz w:val="24"/>
        </w:rPr>
        <w:t>Click on the Manage butt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480685" cy="5012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box like below will app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481955" cy="4184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ut a check mark under download for each of the instabases you would like to downlo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n scroll to the bottom and click on the Do It! butt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481955" cy="4184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files will begin to download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481955" cy="4184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ce complete you will see the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057650" cy="1200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ick OK and all instabases should be load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drawing>
          <wp:inline distT="0" distB="0" distL="0" distR="0">
            <wp:extent cx="5480685" cy="4641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20:26:00Z</dcterms:created>
  <dc:creator>Elisha Ayers</dc:creator>
  <dc:description/>
  <cp:keywords/>
  <dc:language>en-US</dc:language>
  <cp:lastModifiedBy>d4bcc</cp:lastModifiedBy>
  <dcterms:modified xsi:type="dcterms:W3CDTF">2010-08-04T20:26:00Z</dcterms:modified>
  <cp:revision>2</cp:revision>
  <dc:subject/>
  <dc:title>Instabase Update for AGI32</dc:title>
</cp:coreProperties>
</file>