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structions for Loading Photometry for Cooper Lighting’s Photometric Toolbox32 version 1.74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pen Photometric Toolbox32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Go to File and then Instaba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290830</wp:posOffset>
            </wp:positionV>
            <wp:extent cx="5484495" cy="1100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The following box will app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ck 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box will app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0685" cy="464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ck on the Manage but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ox like below will app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1955" cy="4184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ut a check mark under download for each of the instabases you would like to downloa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hen scroll to the bottom and click on the Do It! but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1955" cy="418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les will begin to download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1955" cy="4184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ce complete you will see the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5765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ck OK and all instabases should be loa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480685" cy="4641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9:39:00Z</dcterms:created>
  <dc:creator>Elisha Ayers</dc:creator>
  <dc:description/>
  <cp:keywords/>
  <dc:language>en-US</dc:language>
  <cp:lastModifiedBy>d4bcc</cp:lastModifiedBy>
  <cp:lastPrinted>2010-08-04T15:39:00Z</cp:lastPrinted>
  <dcterms:modified xsi:type="dcterms:W3CDTF">2010-08-04T19:43:00Z</dcterms:modified>
  <cp:revision>4</cp:revision>
  <dc:subject/>
  <dc:title>Instructions for Loading Photometry for Cooper Lighting’s Photometric Toolbox32 version 1</dc:title>
</cp:coreProperties>
</file>